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atomia i fizjolog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testow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budowę i funkcję układu krwiotwórczego, pokarmowego, moczowo-płciowego, nerwowego i narządów zmysł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prawa fizjologiczne, jakim podlega układ krwiotwórczy, pokarmowy, moczowo-płciowy, nerwowy i narządy zmysł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zumie i stosuje wiedzę na temat fizjologii układu krwiotwórczego, pokarmowego, moczowo-płciowego, nerwowego i narządów zmysłów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miany w funkcjonowaniu organizmu jako całości w sytuacji zaburzenia jego homeostazy, a także specyfikację i znaczenie gospodarki wodno-elektrolitowej i kwasowo-zasadowej w utrzymaniu homeostazy ustroju</w:t>
            </w:r>
            <w:r>
              <w:rPr/>
              <w:t>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W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a modele układu pokarmowego, moczowo-płciowego, narządów zmysł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ada ostrość wzroku, zdolność widzenia barw, wyznacza obecność plamki ślepej, bada słuch za pomocą mowy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da odruchy bezwarunkowe człowieka: odruch kolanowy, podeszwowy, ze ścięgna mięśnia trójgłowego łydki, odruchy  brzuszne, odruch źrenicy na światł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.U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azuje gotowość stałego dokształc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, 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krwiotwórczego1 – krew, układ krzepnięc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krwiotwórczego 2- krew, śledzio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pokarmowego1 – jama ustna, przełyk , żołądek, jeli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pokarmowego 2- wątroba, trzust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moczowego 1 - nerk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moczowego 2- drogi moczowe, pęcherz moczo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płciowego żeński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płciowego męski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nerwowy 1- OUN -móz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nerwowy 2- OUN -móz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nerwowy 3 – OUN – rdzeń kręgo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nerwowy 4 – obwodowy układ nerwo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nerwowy 5 - obwodowy układ nerwo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narządów zmysłów 1 – oko, uch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narządów zmysłów 2 – węch, sm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z wykorzystaniem pomocy dydaktycznych: plansze, modele, prezenta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krwiotwórczego1 – krew, układ krzepnięc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krwiotwórczego 2- krew, śledzio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pokarmowego1 – jama ustna, przełyk , żołądek, jelit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pokarmowego 2- wątroba, trzust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moczowego 1 - nerk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moczowego 2- drogi moczowe, pęcherz moczo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płciowego żeński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płciowego męski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nerwowy 1- OUN -móz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nerwowy 2- OUN -móz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nerwowy 3 – OUN – rdzeń kręgo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nerwowy 4 – obwodowy układ nerwo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układu nerwowy 5 - obwodowy układ nerwow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narządów zmysłów 1 – oko, uch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, topografia, funkcje i fizjologia narządów zmysłów 2 – węch, sm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kołowska-Pituchowa J.: Anatomia człowieka, Wydawnictwo Lekarskie PZWL, 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tter F. H. : Atlas anatomii człowieka, polskie mianownictwo anatomiczne, Edra Urban &amp; Partner,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Konturek S. J.: Fizjologia człowieka: podręcznik dla studentów medycyny,  Edra Urban &amp;Partner, 2013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8-04-26T10:39:00Z</cp:lastPrinted>
  <dcterms:modified xsi:type="dcterms:W3CDTF">2019-10-06T18:38:00Z</dcterms:modified>
  <cp:revision>34</cp:revision>
  <dc:subject/>
  <dc:title>Załącznik do ………</dc:title>
</cp:coreProperties>
</file>